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jc w:val="center"/>
        <w:rPr>
          <w:b/>
          <w:b/>
        </w:rPr>
      </w:pPr>
      <w:bookmarkStart w:id="0" w:name="_gjdgxs"/>
      <w:bookmarkEnd w:id="0"/>
      <w:r>
        <w:rPr>
          <w:b/>
        </w:rPr>
        <w:t>Opis przedmiotu zamówienia - specyfikacja techniczna oferowanego sprzętu</w:t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1698"/>
        <w:gridCol w:w="75"/>
        <w:gridCol w:w="1245"/>
        <w:gridCol w:w="2183"/>
        <w:gridCol w:w="549"/>
        <w:gridCol w:w="640"/>
        <w:gridCol w:w="22"/>
        <w:gridCol w:w="53"/>
        <w:gridCol w:w="48"/>
        <w:gridCol w:w="3342"/>
        <w:gridCol w:w="125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ran led zewnętrzny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Ekran led zewnętrzny zbudowany w oparciu o diodę SMD,P8 jasność 6500, minimalne wymiary 384x288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1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</w:tr>
      <w:tr>
        <w:trPr/>
        <w:tc>
          <w:tcPr>
            <w:tcW w:w="9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Komputer (2 szt.)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</w:tr>
      <w:tr>
        <w:trPr/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Producent i model i/lub nazwa kodowa pozwalająca na identyfikację sprzętu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 w:cs="Calibri"/>
                <w:b w:val="false"/>
                <w:b w:val="false"/>
                <w:color w:val="158466"/>
              </w:rPr>
            </w:pPr>
            <w:r>
              <w:rPr>
                <w:rFonts w:eastAsia="Calibri" w:cs="Calibri"/>
                <w:b w:val="false"/>
                <w:color w:val="158466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</w:rPr>
            </w:pPr>
            <w:r>
              <w:rPr>
                <w:rFonts w:eastAsia="Calibri" w:cs="Calibri"/>
                <w:b/>
                <w:color w:val="158466"/>
              </w:rPr>
            </w:r>
          </w:p>
        </w:tc>
      </w:tr>
      <w:tr>
        <w:trPr/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Parametr</w:t>
            </w:r>
          </w:p>
        </w:tc>
        <w:tc>
          <w:tcPr>
            <w:tcW w:w="4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Minimalne wymagane parametry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Opis parametrów sprzętu zaoferowanego przez Wykonawcę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aawansowana stacja robocza z rozbudowaną kartą graficzną do pracy z profesjonalnym oprogramowaniem graficznym, oprogramowaniem służącym do projektowania, programowania oraz innym oprogramowaniem wymagającym dużej mocy obliczeniowej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ocesor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>- osiągający co najmniej 16934 pkt. w teście wydajnościowym PassMark CPU Benchmarks wg. kolumny Passmark CPU Mark, którego wyniki są publikowane na stronie http://cpubenchmark.net/cpu_list.ph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</w:rPr>
              <w:t>(na dzień 28.03.2022)</w:t>
            </w:r>
            <w:r>
              <w:rPr>
                <w:rStyle w:val="FootnoteCharacters"/>
                <w:rStyle w:val="FootnoteAnchor"/>
                <w:rFonts w:eastAsia="Calibri" w:cs="Calibri"/>
                <w:vertAlign w:val="superscript"/>
              </w:rPr>
              <w:footnoteReference w:id="2"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łyta główna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łącza USB w ilości co najmniej 8 szt. ogół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co najmniej 4 porty na tylnym panelu płyt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co najmniej 3 porty w standardzie USB 3.1/3.2 (Zamawiający dopuszcza jeden port typ C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>- co najmniej 2 porty w standardzie USB 3.0/3.1/3.2 wyprowadzone na przedni panel obudowy (Zamawiający dopuszcza jeden port typ C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inimum 2 złącza typu PCI-E x1 lub PCI-E x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inimum 1 złącze PCI-E  x1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integrowana karta sieciowa przewodowa 10/100/1000 Mbp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integrowana karta dźwięko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wlutowany w płytę główną moduł TP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4 sloty pamięci z obsługą trybu dwukanałowego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IOS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IOS płyty głównej powinien wspierać poniższe funkcje (bez konieczności zastosowania dodatkowego oprogramowania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ożliwość sprawdzenia numeru seryjnego jednostki centralnej (komputera) z poziomu menu BIOS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ożliwość selektywnego wyłączania obsługi portów USB (przednich, tylnych lub wszystkich zewnętrznych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ożliwość zabezpieczenia dostępu do BIOS hasłami administratora i użytkownik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ożliwość ustanowienia hasła do HDD koniecznego do uruchomienia komputer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IOS ma mieć przypisany na stałe nr seryjny komputera, bez możliwości modyfikacj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66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amięć RAM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 32 GB z możliwością rozbudowy do 128 GB, co najmniej 2 sloty wolne do dalszej rozbudow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81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arta graficzna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Dedykowana karta graficzna posiadająca co najmniej 4 GB własnej pamięci, minimum 2 złącza cyfrowe video; minimum 810 punktów w teście PassMark (https://www.videocardbenchmark.net) na dzień 28.03.2022 r.</w:t>
            </w:r>
            <w:r>
              <w:rPr>
                <w:rStyle w:val="FootnoteCharacters"/>
                <w:rStyle w:val="FootnoteAnchor"/>
                <w:rFonts w:eastAsia="Calibri" w:cs="Calibri"/>
                <w:vertAlign w:val="superscript"/>
              </w:rPr>
              <w:footnoteReference w:id="3"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godna z bibliotekami DirectX w wersji co najmniej 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obsługa 2 lub więcej monitorów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FF0000"/>
              </w:rPr>
            </w:pPr>
            <w:r>
              <w:rPr>
                <w:rFonts w:eastAsia="Calibri" w:cs="Calibri"/>
                <w:color w:val="FF0000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yski twarde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SSD 512 GB na system operacyjn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2 TB SATA 7200 obr./mi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apęd optyczny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pacing w:lineRule="auto" w:line="276" w:before="0" w:after="0"/>
              <w:ind w:left="124" w:right="0" w:hanging="124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DVD-RW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pacing w:lineRule="auto" w:line="276" w:before="0" w:after="0"/>
              <w:ind w:left="124" w:right="0" w:hanging="124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ATA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pacing w:lineRule="auto" w:line="276" w:before="0" w:after="0"/>
              <w:ind w:left="124" w:right="0" w:hanging="124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olorystycznie zgodny z pozostałymi elementam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budowa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ypu MiniTower z obsługą kart PCI Express i PCI wyłącznie o pełnym profilu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budowa powinna fabrycznie umożliwiać montaż min 2 szt. dysku 3,5” lub dysków 2,5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budowa otwierana bez konieczności użycia narzędzi, wyklucza się stosowanie standardowych wkrętów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oduł konstrukcji obudowy w jednostce centralnej komputera powinien pozwalać na demontaż kart rozszerzeń, napędu optycznego i dysków twardych  bez konieczności użycia narzędzi (nie dotyczy dysków SSD montowanych w złączu M.2. 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uma wymiarów obudowy nie może przekraczać 120 c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asilacz o mocy dostosowanej do parametrów komputera z uwzględnieniem zaoferowanej karty graficznej, dostosowany do pracy w sieci 230V 50Hz prądu zmiennego i efektywności min. 85% przy obciążeniu zasilacza na poziomie 50%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budowa musi umożliwiać zastosowanie zabezpieczenia fizycznego w postaci gniazda pozwalającego na montowanie linki stalowej zabezpieczonej kłódką z szyfrem lub klucz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ażdy komputer powinien być oznaczony niepowtarzalnym numerem seryjnym umieszczonym na obudowie, oraz musi być wpisany na stałe w BIOS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4" w:hRule="atLeast"/>
        </w:trPr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lawiatura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standardowa QWERTY (w układzie polski programisty), USB 2.0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jednolity kabel o dług. co najmniej 170 c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ysz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optyczna, złącze USB 2.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3 przyciski i rolk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kolorystycznie zgodna z pozostałymi elementami zestaw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jednolity kabel o długości co najmniej 170 c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Oprogramowanie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najnowszy stabilny system operacyjny w języku polskim, z pełną zgodnością z wykorzystywanym przez Zamawiającego rozwiązaniem usługi katalogowej Active Directory oraz konfiguracją systemów i scentralizowanym zarządzaniem oprogramowaniem instalowanym na stacjach roboczych przy pomocy technologii Group Poli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publicznie znany cykl życia przedstawiony przez producenta i dotyczący rozwoju i wsparcia technicznego w szczególności w zakresie bezpieczeństw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licencja umożliwiająca instalację systemu w wersji 64-bitowej (preinstalowana na dysku wersja 64 bitow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einstalowany przez producenta komputera, nie wymagający ręcznego wpisywania klucza produktu ( klucz zaszyty na stałe w firmware płyty głównej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ertyfikaty / normy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eklaracja zgodności C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Inne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Patchcord RJ45, osłonka zalewana, kategorii 5e, UTP, 3m, szary (2 szt.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certyfikat TCO lub równoważ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Gwarancja producenta</w:t>
            </w:r>
          </w:p>
        </w:tc>
        <w:tc>
          <w:tcPr>
            <w:tcW w:w="8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minimum 24 miesięcy, na miejscu u klient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 Zamawiający wymaga dostarczenia karty gwarancyjnej w języku polskim wraz z wyszczególnionym numerem seryjnym urządzenia oraz dostępu do pobierania sterowników do urządzeń zainstalowanych w komputerze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965"/>
        <w:gridCol w:w="93"/>
        <w:gridCol w:w="2692"/>
        <w:gridCol w:w="565"/>
        <w:gridCol w:w="75"/>
        <w:gridCol w:w="3483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ser audio-video 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Mikser audio-video przeznaczony do realizacji na żywo . Złącza SDI,HDMI,RGB. Cztery wejścia XLR/TRS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3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era  (2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amera,  matryca CMOS 1/2, 3 cala 21,14Mpix 4K UHD złącze XLR, obiektyw zmiennoogniskowy 4K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905"/>
        <w:gridCol w:w="93"/>
        <w:gridCol w:w="2752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wekter  (5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Konwerter HDMI-LAN maksymalna szerokość pasma 340MHz, </w:t>
            </w: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auto"/>
                <w:position w:val="0"/>
                <w:sz w:val="22"/>
                <w:sz w:val="22"/>
                <w:szCs w:val="22"/>
                <w:u w:val="none"/>
                <w:vertAlign w:val="baseline"/>
              </w:rPr>
              <w:t>Obsługiwane rozdzielności max. 4K UHD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965"/>
        <w:gridCol w:w="53"/>
        <w:gridCol w:w="2732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ętka mobilian  (3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krętka mobilna na bębnie kabel Ethernet 6 kategorii 100m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ętka kabel (2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krętka kabel Ethernet 6 kategorii 100m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nośny punkt dostępu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Przenośny punkt dostępu do internetu na kartę si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itter do podzielenia sygnału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plitter do podzielenia sygnału HDMI na kilka urządzeń 1 x in, 8 x out, maksymalna rozdzielczość 1920x108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t kabli HDMI  (20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omplet kabli HDM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ble RCA/XLR/Jack  (10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able RCA/XLR/Jack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łącznik HDMI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Przełącznik HDM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018"/>
        <w:gridCol w:w="5"/>
        <w:gridCol w:w="2727"/>
        <w:gridCol w:w="640"/>
        <w:gridCol w:w="35"/>
        <w:gridCol w:w="3448"/>
        <w:gridCol w:w="107"/>
      </w:tblGrid>
      <w:tr>
        <w:trPr/>
        <w:tc>
          <w:tcPr>
            <w:tcW w:w="95" w:type="dxa"/>
            <w:tcBorders/>
          </w:tcPr>
          <w:p>
            <w:pPr>
              <w:pStyle w:val="Nagwektabeli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yw do kamery  (2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tatyw do kamery z głowicą olejową wys. min. 180cm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Zawartotabeli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mpa softbox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Lampa softbox komple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Zawartotabeli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ła fotograficzne ze statywami  (1 szt.)</w:t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00"/>
        <w:gridCol w:w="2632"/>
        <w:gridCol w:w="640"/>
        <w:gridCol w:w="130"/>
        <w:gridCol w:w="3448"/>
        <w:gridCol w:w="12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Tła fotograficzne ze statywami do tworzenia greenboxów i blueboxów, wymiary 112x298 lub 114x243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e umożliwiające przechwytywanie sygnału  (2 szt.)</w:t>
            </w:r>
          </w:p>
        </w:tc>
      </w:tr>
      <w:tr>
        <w:trPr/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Urządzenie umożliwiające przechwytywanie sygnału z kamery, bądź innego źródła HDMI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ser audio  (1 szt.)</w:t>
            </w:r>
          </w:p>
        </w:tc>
      </w:tr>
      <w:tr>
        <w:trPr/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Mikrser audio, 16 kanałów, 5 szyn AUX, korektor graficzny, zasilanie Phantom 48V, procesor graficzn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macniacz słuchawkowy  (1 szt.)</w:t>
            </w:r>
          </w:p>
        </w:tc>
      </w:tr>
      <w:tr>
        <w:trPr/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6-kanałowy wzmacniacz słuchawkowy do miksowania i dystrybucji sygnału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ta SD  (8 szt.)</w:t>
            </w:r>
          </w:p>
        </w:tc>
      </w:tr>
      <w:tr>
        <w:trPr/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2"/>
        <w:gridCol w:w="20"/>
        <w:gridCol w:w="39"/>
        <w:gridCol w:w="19"/>
        <w:gridCol w:w="50"/>
        <w:gridCol w:w="2582"/>
        <w:gridCol w:w="20"/>
        <w:gridCol w:w="58"/>
        <w:gridCol w:w="562"/>
        <w:gridCol w:w="20"/>
        <w:gridCol w:w="58"/>
        <w:gridCol w:w="52"/>
        <w:gridCol w:w="48"/>
        <w:gridCol w:w="3400"/>
        <w:gridCol w:w="12"/>
        <w:gridCol w:w="20"/>
        <w:gridCol w:w="18"/>
        <w:gridCol w:w="42"/>
      </w:tblGrid>
      <w:tr>
        <w:trPr/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arta SD o pojemności 256 GB i prędkości zapisu90MB/s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8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awki nauszne (5 szt.)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  <w:color w:val="158466"/>
              </w:rPr>
            </w:pPr>
            <w:r>
              <w:rPr>
                <w:rFonts w:eastAsia="Calibri" w:cs="Calibri"/>
                <w:b/>
                <w:color w:val="15846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ość</w:t>
            </w:r>
          </w:p>
        </w:tc>
        <w:tc>
          <w:tcPr>
            <w:tcW w:w="34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wodowy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jack 3,5 mm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kabla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m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szne zamknięte, lekkiej konstrukcji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: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~ 10000 Hz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8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wizor  (1 szt.)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Telewizor 50 cali Full HD do podglądu, 2 wejścia HDMI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8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jak na telewizor  (1 szt.)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Stojak na telewizor mobilny na kółkach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  <w:tc>
          <w:tcPr>
            <w:tcW w:w="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10000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t skrzyń transportowych  (1 szt.)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Komplet skrzyń transportowych dopasowanych do rozmiarów sprzętu multimedialnego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color w:val="158466"/>
                <w:sz w:val="22"/>
                <w:szCs w:val="22"/>
              </w:rPr>
            </w:pPr>
            <w:r>
              <w:rPr>
                <w:rFonts w:eastAsia="Calibri" w:cs="Calibri"/>
                <w:b/>
                <w:color w:val="158466"/>
                <w:sz w:val="22"/>
                <w:szCs w:val="22"/>
              </w:rPr>
            </w:r>
          </w:p>
        </w:tc>
      </w:tr>
      <w:tr>
        <w:trPr/>
        <w:tc>
          <w:tcPr>
            <w:tcW w:w="10060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 do podglądów (1 szt.)</w:t>
            </w:r>
          </w:p>
        </w:tc>
      </w:tr>
      <w:tr>
        <w:trPr/>
        <w:tc>
          <w:tcPr>
            <w:tcW w:w="5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76" w:before="0" w:after="0"/>
        <w:ind w:left="0" w:right="0" w:hanging="0"/>
        <w:jc w:val="left"/>
        <w:rPr>
          <w:b/>
          <w:b/>
        </w:rPr>
      </w:pPr>
      <w:r>
        <w:rPr>
          <w:b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"/>
        <w:gridCol w:w="2"/>
        <w:gridCol w:w="8"/>
        <w:gridCol w:w="1"/>
        <w:gridCol w:w="107"/>
        <w:gridCol w:w="2599"/>
        <w:gridCol w:w="11"/>
        <w:gridCol w:w="3"/>
        <w:gridCol w:w="627"/>
        <w:gridCol w:w="10"/>
        <w:gridCol w:w="3"/>
        <w:gridCol w:w="147"/>
        <w:gridCol w:w="3"/>
        <w:gridCol w:w="3439"/>
        <w:gridCol w:w="5"/>
        <w:gridCol w:w="3"/>
        <w:gridCol w:w="6"/>
        <w:gridCol w:w="14"/>
      </w:tblGrid>
      <w:tr>
        <w:trPr/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Dodatkowy monitor do podglądów min. 21 cali z wejściem HDMI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2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4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</w:tc>
        <w:tc>
          <w:tcPr>
            <w:tcW w:w="3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60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tawa Mikrofonów krawatowych (3 szt.)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mikrofonu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mnościowy, wielokierunkowy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mum 100 – 12000 Hz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dancja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mum 2.2 kΩ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a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5 mini-jack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: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kabla min. 1m.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minimum 24 miesiąc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wymaga dostarczenia karty gwarancyjnej w języku polskim wraz z wyszczególnionym numerem seryjnym urządzenia.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fon nagłowny (2 szt.)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Mikrofon nagłowny TH 53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</w:tr>
      <w:tr>
        <w:trPr/>
        <w:tc>
          <w:tcPr>
            <w:tcW w:w="10060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ogramowanie oraz licencje z przeznaczeniem dla osób z niepełnosprawnościami (1 szt.)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Oprogramowanie oraz licencje z przeznaczeniem dla osób z niepełnosprawnościami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  <w:t xml:space="preserve"> </w:t>
            </w:r>
          </w:p>
        </w:tc>
      </w:tr>
      <w:tr>
        <w:trPr/>
        <w:tc>
          <w:tcPr>
            <w:tcW w:w="10060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ądzenie  umożliwiające przegrywanie kaset VHS na nośniki cyfrowe(1 szt.)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Urządzenie umożliwiające przegrywanie kaset VHS na nośniki cyfrowe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 profesjonalnego oprogramowania streamingowego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 i/lub nazwa kodowa pozwalająca na identyfikację sprzętu:</w:t>
            </w:r>
          </w:p>
        </w:tc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</w:tc>
        <w:tc>
          <w:tcPr>
            <w:tcW w:w="3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e wymagane parametry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arametrów sprzętu zaoferowanego przez Wykonawcę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tcMar>
              <w:left w:w="113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Licencja profesjonalnego oprogramowania streamingowego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color w:val="158466"/>
              </w:rPr>
            </w:pPr>
            <w:r>
              <w:rPr>
                <w:rFonts w:eastAsia="Calibri" w:cs="Calibri"/>
                <w:color w:val="15846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1"/>
        <w:gridCol w:w="6954"/>
        <w:gridCol w:w="9"/>
        <w:gridCol w:w="14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kolenie: streaming, live, produkcja wideo, oprogramowania do produkcji i transmisji produkcji  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znaczenie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200"/>
              <w:ind w:left="0" w:right="0" w:hanging="0"/>
              <w:jc w:val="left"/>
              <w:rPr>
                <w:rFonts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libri" w:cs="Calibri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Szkolenie: streaming, live, produkcja wideo, oprogramowania do produkcji i transmisji produkcji 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ageBreakBefore w:val="false"/>
        <w:tabs>
          <w:tab w:val="clear" w:pos="720"/>
          <w:tab w:val="left" w:pos="426" w:leader="none"/>
        </w:tabs>
        <w:spacing w:lineRule="auto" w:line="264"/>
        <w:jc w:val="center"/>
        <w:rPr/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DOKUMENT NALEŻY PODPISAĆ KWALIFIKOWANYM PODPISEM ELEKTRONICZNYM, PROFILEM ZAUFANYM LUB PODPISEM OSOBISTYM</w:t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991" w:gutter="0" w:header="567" w:top="2091" w:footer="0" w:bottom="851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">
    <w:charset w:val="ee"/>
    <w:family w:val="auto"/>
    <w:pitch w:val="default"/>
  </w:font>
  <w:font w:name="Courier New">
    <w:charset w:val="ee"/>
    <w:family w:val="auto"/>
    <w:pitch w:val="default"/>
  </w:font>
  <w:font w:name="Noto Sans Symbols">
    <w:charset w:val="ee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default"/>
  </w:font>
  <w:font w:name="Courier New">
    <w:charset w:val="ee"/>
    <w:family w:val="modern"/>
    <w:pitch w:val="fixed"/>
  </w:font>
  <w:font w:name="Noto Sans Symbols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right"/>
      <w:rPr>
        <w:rFonts w:eastAsia="Calibri" w:cs="Calibri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</w:pPr>
    <w:r>
      <w:rPr>
        <w:rFonts w:eastAsia="Calibri" w:cs="Calibri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keepNext w:val="false"/>
      <w:keepLines w:val="false"/>
      <w:pageBreakBefore w:val="false"/>
      <w:widowControl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  <w:rPr>
        <w:rFonts w:eastAsia="Calibri" w:cs="Calibri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</w:pPr>
    <w:r>
      <w:rPr>
        <w:rFonts w:eastAsia="Calibri" w:cs="Calibri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>Benchmark CPU Mark PassMark Software na dzień 20.01.2022 r. stanowi załącznik do Opisu przedmiotu zamówienia – specyfikacji technicznej oferowanego sprzętu.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40" w:before="0" w:after="0"/>
        <w:ind w:left="0" w:right="0" w:hanging="0"/>
        <w:jc w:val="left"/>
        <w:rPr/>
      </w:pPr>
      <w:r>
        <w:rPr/>
      </w:r>
    </w:p>
  </w:footnote>
  <w:footnote w:id="3"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>Benchmark GPU Mark PassMark Software na dzień 30.11.2021 r. stanowi załącznik do Opisu przedmiotu zamówienia– specyfikacji technicznej oferowanego sprzętu.</w:t>
      </w:r>
    </w:p>
    <w:p>
      <w:pPr>
        <w:pStyle w:val="Normal"/>
        <w:keepNext w:val="false"/>
        <w:keepLines w:val="false"/>
        <w:pageBreakBefore w:val="false"/>
        <w:widowControl w:val="false"/>
        <w:pBdr/>
        <w:spacing w:lineRule="auto" w:line="240" w:before="0" w:after="0"/>
        <w:ind w:left="0" w:right="0" w:hanging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297930" cy="9474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1" r="-14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947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pageBreakBefore w:val="false"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pageBreakBefore w:val="false"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pageBreakBefore w:val="false"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pageBreakBefore w:val="false"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pageBreakBefore w:val="false"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pageBreakBefore w:val="false"/>
      <w:numPr>
        <w:ilvl w:val="5"/>
        <w:numId w:val="1"/>
      </w:numPr>
      <w:spacing w:lineRule="auto" w:line="24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Calibri" w:hAnsi="Calibri" w:cs="Calibri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Noto Sans Symbols" w:hAnsi="Noto Sans Symbols" w:cs="Noto Sans Symbol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4">
    <w:name w:val="Tekst komentarza Znak4"/>
    <w:qFormat/>
    <w:rPr>
      <w:lang w:eastAsia="zh-CN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komentarzaZnak">
    <w:name w:val="Tekst komentarza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omylnaczcionkaakapitu">
    <w:name w:val="Domyślna czcionka akapitu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cs="Times New Roman"/>
      <w:lang w:eastAsia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Cs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eastAsia="Times New Roman"/>
      <w:bCs/>
      <w:lang w:eastAsia="pl-PL"/>
    </w:rPr>
  </w:style>
  <w:style w:type="character" w:styleId="WW8Num30z0">
    <w:name w:val="WW8Num30z0"/>
    <w:qFormat/>
    <w:rPr>
      <w:rFonts w:cs="Times New Roman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bCs/>
      <w:sz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>
      <w:rFonts w:cs="Times New Roman"/>
      <w:bCs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Cs/>
      <w:color w:val="000000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Calibri" w:hAnsi="Calibri" w:eastAsia="Times New Roman" w:cs="Calibri"/>
      <w:color w:val="000000"/>
      <w:sz w:val="20"/>
      <w:szCs w:val="20"/>
      <w:lang w:eastAsia="zh-CN"/>
    </w:rPr>
  </w:style>
  <w:style w:type="character" w:styleId="WW8Num20z0">
    <w:name w:val="WW8Num20z0"/>
    <w:qFormat/>
    <w:rPr>
      <w:rFonts w:cs="Times New Roman"/>
      <w:bCs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16z0">
    <w:name w:val="WW8Num16z0"/>
    <w:qFormat/>
    <w:rPr>
      <w:rFonts w:cs="Times New Roman"/>
      <w:lang w:eastAsia="ar-SA"/>
    </w:rPr>
  </w:style>
  <w:style w:type="character" w:styleId="WW8Num15z0">
    <w:name w:val="WW8Num15z0"/>
    <w:qFormat/>
    <w:rPr>
      <w:bCs/>
    </w:rPr>
  </w:style>
  <w:style w:type="character" w:styleId="WW8Num14z0">
    <w:name w:val="WW8Num14z0"/>
    <w:qFormat/>
    <w:rPr>
      <w:rFonts w:eastAsia="Times New Roman"/>
      <w:bCs/>
      <w:lang w:eastAsia="pl-PL"/>
    </w:rPr>
  </w:style>
  <w:style w:type="character" w:styleId="WW8Num13z0">
    <w:name w:val="WW8Num13z0"/>
    <w:qFormat/>
    <w:rPr>
      <w:rFonts w:cs="Times New Roman"/>
    </w:rPr>
  </w:style>
  <w:style w:type="character" w:styleId="WW8Num12z0">
    <w:name w:val="WW8Num12z0"/>
    <w:qFormat/>
    <w:rPr>
      <w:bCs/>
      <w:sz w:val="24"/>
    </w:rPr>
  </w:style>
  <w:style w:type="character" w:styleId="WW8Num11z0">
    <w:name w:val="WW8Num11z0"/>
    <w:qFormat/>
    <w:rPr/>
  </w:style>
  <w:style w:type="character" w:styleId="WW8Num10z0">
    <w:name w:val="WW8Num10z0"/>
    <w:qFormat/>
    <w:rPr>
      <w:rFonts w:cs="Times New Roman"/>
      <w:bCs/>
    </w:rPr>
  </w:style>
  <w:style w:type="character" w:styleId="WW8Num9z0">
    <w:name w:val="WW8Num9z0"/>
    <w:qFormat/>
    <w:rPr>
      <w:rFonts w:ascii="Calibri" w:hAnsi="Calibri" w:cs="Calibri"/>
      <w:bCs/>
      <w:color w:val="000000"/>
      <w:sz w:val="20"/>
      <w:szCs w:val="20"/>
    </w:rPr>
  </w:style>
  <w:style w:type="character" w:styleId="WW8Num8z0">
    <w:name w:val="WW8Num8z0"/>
    <w:qFormat/>
    <w:rPr>
      <w:rFonts w:ascii="Calibri" w:hAnsi="Calibri" w:eastAsia="Times New Roman" w:cs="Calibri"/>
      <w:color w:val="000000"/>
      <w:sz w:val="20"/>
      <w:szCs w:val="20"/>
      <w:lang w:eastAsia="zh-CN"/>
    </w:rPr>
  </w:style>
  <w:style w:type="character" w:styleId="WW8Num7z0">
    <w:name w:val="WW8Num7z0"/>
    <w:qFormat/>
    <w:rPr>
      <w:rFonts w:cs="Times New Roman"/>
      <w:bCs/>
    </w:rPr>
  </w:style>
  <w:style w:type="character" w:styleId="WW8Num6z0">
    <w:name w:val="WW8Num6z0"/>
    <w:qFormat/>
    <w:rPr>
      <w:rFonts w:cs="Calibri"/>
      <w:bCs/>
      <w:sz w:val="22"/>
      <w:szCs w:val="22"/>
      <w:lang w:eastAsia="pl-PL"/>
    </w:rPr>
  </w:style>
  <w:style w:type="character" w:styleId="WW8Num5z0">
    <w:name w:val="WW8Num5z0"/>
    <w:qFormat/>
    <w:rPr>
      <w:color w:val="000000"/>
    </w:rPr>
  </w:style>
  <w:style w:type="character" w:styleId="WW8Num4z0">
    <w:name w:val="WW8Num4z0"/>
    <w:qFormat/>
    <w:rPr>
      <w:bCs/>
      <w:sz w:val="24"/>
    </w:rPr>
  </w:style>
  <w:style w:type="character" w:styleId="WW8Num3z0">
    <w:name w:val="WW8Num3z0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LOnormal"/>
    <w:next w:val="Normal"/>
    <w:qFormat/>
    <w:pPr>
      <w:keepNext w:val="true"/>
      <w:keepLines/>
      <w:pageBreakBefore w:val="false"/>
      <w:spacing w:lineRule="auto" w:line="24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nux Libertine G" w:cs="Linux Libertine G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LOnormal"/>
    <w:next w:val="Normal"/>
    <w:qFormat/>
    <w:pPr>
      <w:keepNext w:val="true"/>
      <w:keepLines/>
      <w:pageBreakBefore w:val="false"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ootnote">
    <w:name w:val="Foot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Gwkaistopka"/>
    <w:pPr>
      <w:suppressLineNumbers/>
      <w:tabs>
        <w:tab w:val="clear" w:pos="4819"/>
        <w:tab w:val="clear" w:pos="9638"/>
        <w:tab w:val="center" w:pos="4961" w:leader="none"/>
        <w:tab w:val="right" w:pos="992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auto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exact" w:line="480" w:before="0" w:after="120"/>
    </w:pPr>
    <w:rPr>
      <w:rFonts w:cs="Times New Roman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03-28T11:04:26Z</dcterms:modified>
  <cp:revision>12</cp:revision>
  <dc:subject/>
  <dc:title/>
</cp:coreProperties>
</file>